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29600" cy="4914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0" cy="4914360"/>
                          <a:chOff x="0" y="0"/>
                          <a:chExt cx="8229600" cy="491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8228880" cy="49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00400" y="1827360"/>
                            <a:ext cx="2056680" cy="1143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3760"/>
                            <a:ext cx="8228880" cy="4800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finition: Tools used to assess various types of learnin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ssociated Vocabulary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ypes – directly related to understanding students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nowledg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4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re-assessment, rubrics, organizers, summative and formative,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Examples: What it looks like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Nonexamples: What it does not look lik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Rubrics, learning centers, anecdota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cords, quizzes, tests, performance, products, presenta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480" w:hanging="6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ournals, checklists, portfolios, metacognition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udent-to-student comparisons, assigning a grade to the learning process, cannot be preconceived notions based on a learner profile (MI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942560"/>
                            <a:ext cx="2742480" cy="125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2480" y="2055960"/>
                            <a:ext cx="2513880" cy="103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ssess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319968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11376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2280" y="2513880"/>
                            <a:ext cx="285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13880"/>
                            <a:ext cx="262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8pt;height:386.95pt" coordorigin="0,0" coordsize="12960,7739">
                <v:rect id="shape_0" stroked="f" o:allowincell="f" style="position:absolute;left:1;top:0;width:12958;height:77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5040;top:2878;width:3238;height:17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;top:179;width:12958;height:75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finition: Tools used to assess various types of learning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ssociated Vocabulary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ypes – directly related to understanding students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nowledg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648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Pre-assessment, rubrics, organizers, summative and formative,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Examples: What it looks like     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Nonexamples: What it does not look lik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Rubrics, learning centers, anecdotal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cords, quizzes, tests, performance, products, presentations</w:t>
                        </w:r>
                      </w:p>
                      <w:p>
                        <w:pPr>
                          <w:overflowPunct w:val="false"/>
                          <w:bidi w:val="0"/>
                          <w:ind w:left="6480" w:hanging="6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ournals, checklists, portfolios, metacognition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udent-to-student comparisons, assigning a grade to the learning process, cannot be preconceived notions based on a learner profile (MI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140;top:3059;width:4318;height:19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319;top:3238;width:3958;height:1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ssessme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300,5039" to="6300,77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179" to="6300,3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3959" to="12951,39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3959" to="4138,39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9:41:00Z</dcterms:created>
  <dc:creator>nancyschultz</dc:creator>
  <dc:description/>
  <cp:keywords/>
  <dc:language>en-US</dc:language>
  <cp:lastModifiedBy>nancyschultz</cp:lastModifiedBy>
  <dcterms:modified xsi:type="dcterms:W3CDTF">2009-04-20T19:41:00Z</dcterms:modified>
  <cp:revision>2</cp:revision>
  <dc:subject/>
  <dc:title> </dc:title>
</cp:coreProperties>
</file>